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he Ripp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John the Ri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he Ripper is a UNIX password cracker, currently availabl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ed with Linux x86, FreeBSD x86, Solaris 2.x SPARC, OSF/1 Alpha)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you have already used some UNIX password crackers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scribe the things specific to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D5 based password files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RC V8 assembly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of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he Ripper is designed to be both powerful and fast.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racking modes in one program, and is fully configur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 (you can even code a custom cracking mode using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compiler). Also, John is available for several different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s you to use the same cracker everywhere (for examp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 cracking session that you started on another plat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's crypt() routine is highly optimized for faster oper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John run much faster than other crackers. This applies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versions, and the portable pure C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he Ripper supports the following crack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list with or without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ingle crack", makes use of the login/GECOS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mental, tries all character combi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, allows you to define your own c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inary distributions, just copy all the files to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tract the common files there (supplied in a separate archiv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need a 'chmod +x john' depending on the archive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ources, just enter the directory you extracted them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make'. You'll get a list of systems supported. Select one of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 'make generic' if your system is not listed. Be sure to use G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(you might have to type the full path to 'make', since '/bin/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lso present and is not what you 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tionally made John's command line interface be a lot like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's so that it's easier to start using John for those who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Jack before. Anyway, here's a short description of John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that are the same as Cracker Jac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ohn the Ripper, you need to supply it some password fi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mode. Cracked passwords will be printed on the screen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called ~/john.pot (in this text '~' means John's "home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irectory you put John's binary in). This file is also us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accounts you already cracked if you run John agai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. To retrieve the cracked passwords from ~/john.po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show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acking, you can press the Enter key for status, or Ctrl+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, saving point information to a file (~/restor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press Ctrl+C twice John will abort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The point information is also saved every 10 minutes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ome of the following options on John's command lin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case sensitive, and can be abbrevi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wfile:&lt;file&gt;[,..]     specify passwd file(s) (wildcard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specify the password files to be cracked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the command line that is not starting with a das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ssword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ordfile:&lt;file&gt; -stdin wordlist mode, read words from &lt;file&gt; or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enable the word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ules                  enable rules for wordli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rules (like in Crack by Alec Muffett). The ru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/john.ini, in section [List.Rules:Word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cremental[:&lt;mode&gt;]   incremental mode [using john.ini entry &lt;mod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incremental mode, using the specified ~/john.in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[Incremental:&lt;mode&gt;], where &lt;mode&gt; is what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[Incremental:All]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ingle                 single cra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"single crack" mode, using rules from [List.Rules:Sing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ternal:&lt;mode&gt;        external mode, using john.ini entry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n external mode, using external functions defined in ~/john.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st.External:&lt;mode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tore[:&lt;file&gt;]       restore session [from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n interrupted cracking session, reading poi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(~/restore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kechars:&lt;file&gt;       make a charset, &lt;file&gt;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charset file, based on character frequencies from ~/john.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incremental mode. The entire ~/john.po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set file unless you specify some password files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filter() routin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how                   show crack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racked passwords in a convenient form. You should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est                   perform a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the performance critical routines and prints a table of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speed values for different number of accounts and s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familiar with password crackers internals: xform1() and xform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ctual encryption routines, called for each key/salt pai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() is called for each word only, meaning that xform1() or xform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cracking mode used) are the only routines tha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speed if there're enough salts loaded. By the way, setke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ed assuming that words differ by 1 character in length, and 1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laced -- when using with xform2(), and that password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nd are totally different (no matching characters) -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xform1(). When cracking MD5 based password files, md5cryp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all the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ers:&lt;login|uid&gt;[,..] crack this (these) user(s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filter a few accounts for cracking, or for '-sh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hells:[!]&lt;shell&gt;[,..] crack users with this (these) shell(s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to crack/show accounts with the required shell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o crack/show accounts with a bad shell ('!' before a she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'not'). You can omit the path before a shell name, so '-shells:c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both '/bin/csh' and '/usr/bin/csh', while '-shells:/bin/cs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tch '/bin/c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alts:[!]&lt;count&gt;       crack salts with at least &lt;count&gt; accoun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sometimes allows to achieve better performan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ack only some salts using '-salts:2' faster, and then c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using '-salts:!2'. Total cracking time will be about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some accounts cracked earlier, and may not nee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amesalts              assume cleartext passwords were used as sa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is option unless you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imeout:&lt;time&gt;         abort session after a period of &lt;time&gt;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John to terminate after the specified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                 list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each word being checked on the standard output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f your custom cracking mode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eep -quiet            beep or don't beep when a passwor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an be altered in ~/joh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ame -nohash         don't use memory for login names or hash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these if you don't have enough RAM. Note that '-nonam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"single crack" mode, since login names ar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s -md5               force DES or MD5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ptions allow you to override the encryption method dete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hn can't crack password files with different encryption metho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some symlinks to John's binary that might also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ract [source] [&gt; &lt;targ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words from a text file (or stdin), to be used as a wordlist.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moved, you'll also need to do a 'sort -u' on the output (in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hadow &lt;passwd&gt; &lt;shadow&gt; [&gt; &lt;targ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passwd and shadow files (when you already have access to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John. You might need this since if you only used shado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COS information wouldn't be used by the "single crack" mod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be able to use the '-shell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scriptions here are short, and only cover the basic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e "Customizing"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cracking mode supported by John.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wordlist (text file containing one word per line)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s. You can enable rules (which are used to modify word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they will then be applied to every wor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list should not contain dupes. John doesn't sort the wor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o much RAM, since that would require at least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to memory, while now it's read from disk while crack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words order as it is allows you to put frequent wor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n't place words in a reasonable order, it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rt the wordlist alphabetically (John runs a bit faster i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only differs from the previous one by a few characte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oticable when cracking only a few account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shouldn't bother about words longer than 8 charac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e same password if their first 8 characters match. Joh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situation (and only try the password once) if such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e immediately after the other (i.e. when the wordlist is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better not truncate words to 8 characters in your wordli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may be needed when you use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le crack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de you should start cracking with. It will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/GECOS information as passwords. Since the information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count it was taken from (and on accounts with the same 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lmost no extra time), "single crack" mode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ordlist mode, which allows using a lot of rules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d for this mode) in a reasonable time. Of cours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those passwords that are based on the informa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unning this mode on many password files at the same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et more accounts cracked than you would get if you ra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a good idea not to run through all the rules, bu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nd then go to other modes. The rules should be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successful cracks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Jack users must also note that John's "single crack"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fferent (better) from Jack's. It doesn't requi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since the rules support is built into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powerful cracking mode, it can try all possi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s passwords. However, it is assumed that crack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ever terminate due to the number of combinations being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t will terminate if you set a low password length limit,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 a small charset), and you'll have to interrupt i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is mode deals with character frequency tables -- to ge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s possible within a 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de you need a specific definition for the mode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password length limits and the charsets).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~/john.ini's sections called [Incremental:&lt;mode&gt;], where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identifier that you assign to the mode (it's the one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 John's command line). You can use a pre-defined increme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r define a custo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efinition, all you need is specify the increme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mode's identifier and some password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n external cracking mode for use with Joh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~/john.ini's sections called [List.External:&lt;mode&gt;], where &lt;m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ntifier that you assign to the mode. The section should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John will use to generate the words it trie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ded in a subset of the C language, and are compiled by Joh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enable the mode on John's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the Ripper's behavior can be customized by editing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~/john.ini. You can specify defaults for command line opti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hn's options that are not accessible from its command line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incremental modes, define rules for wordlist and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" modes, or even define a new c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sists of several sections. Each sec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containing its name, in brackets. Sections consist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ignments to some variables (in form 'variable = value')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 specific to particular section's type (names of suc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'list.'). Section and variable nam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'#' or ';' and empty lines are ignor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comments, or to comment out lines that you don't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some command line options can be defined in the [Defa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You can define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file   Set to your wordlist file name. This will assume the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by default - no need to use the '-wordfile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unless you want to override thi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 Set to the value in minutes. This will enable the time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od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Set to something starting with 'Y' or 'N' (I hope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lear) to specify whether to beep when a password is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. This default can be overridden with the '-beep' and '-qui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. If you omit this variable defin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will be not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ptions can be defined in the [Options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  Set to 'Y' to show elapsed time as D:HH:MM:S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(as Jack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   Set to 'Y' to show the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al mo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incremental mode parameters you need to creat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[Incremental:&lt;mode&gt;], where &lt;mode&gt; is any identifier that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. There're some pre-defined incremental mod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upplied with John, you can use them as templ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Count  Allows you to limit the number of different characters us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John start trying longer passwords earlier.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 the charsets to the specified size when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set file which only defines less than CharCou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(when this parameter is not defined) all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Len     Minimum password length, in characters (1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n     Maximum password length, in characters (8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ike   Set to 'Y' to enable a simple built in word filter (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one vowel in a row, or more than two non-vow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, will get filtere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External charset file name (the file is loaded from ~ unles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specified). Setting this parameter disables the 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sid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NM  (where N and M are digits, 1 &lt;= N &lt;= 8, 1 &lt;= M &lt;= N)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set for password length N, character position M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haracters is important, more frequent charac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first. The charsets don't have to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lis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wordlist and "single crack" modes are defin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called [List.Rules:Wordlist] and [List.Rules:Single]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n extended Crack (by Alec Muffett) syntax, since many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ready familiar with it. I added some more rules, and (most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processor, which generates multiple rules from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rules, simply place one rule (which may includ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per line. Each rule consists of one or more simpl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supported (most of the descriptions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's dicts.rules, however the code is my own, and is fas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a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no-op - do nothing to the inpu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      reject word unless it is &lt; n characters long, where n =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      reject word unless it is &gt; n characters long, where n =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   prepend character 'x'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y      append character 'y'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force word to b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force word to b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orce word to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verse word: "Fred" -&gt; "derF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uplicate word: "Fred" -&gt; "Fred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reflect word: "Fred" -&gt; "FredderF"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make best attempt to pluralize a lower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x     overstrike character in position n (start at 0) with charact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     insert character 'x' in position n (start at 0) and shif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put str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if n &gt; strlen(input), character 'x'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nm     extract substring from position n (start at 0) for up to m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may use charac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xy     replace (swap) all characters 'x' in the word with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?cy    replace all characters of class 'c' in the word with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     purge all characters 'x' from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?c     purge all characters of class 'c' from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!y      reject word if it contains character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!?c     reject word if it contains a character in clas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reject word unless it contains charact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/?c     reject word unless it contains a character in clas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=nx     reject word unless character at position n is equal to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=n?c    reject word unless character at position n is in clas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the word always starts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 for use in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   matches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?v      matches vowels: "aeiouAEI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?c      matches consonants: "bcdfghjklmnpqrstvwxyzBCDFGHJKLMNPQRSTVW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>?w      matches whitespace: " 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?p      matches punctuation: ".,:;'\"?!`"</w:t>
      </w:r>
    </w:p>
    <w:p>
      <w:pPr>
        <w:pStyle w:val="PreformattedText"/>
        <w:bidi w:val="0"/>
        <w:spacing w:before="0" w:after="0"/>
        <w:jc w:val="left"/>
        <w:rPr/>
      </w:pPr>
      <w:r>
        <w:rPr/>
        <w:t>?s      matches symbols "$%^&amp;*()-_+=|\\&lt;&gt;[]{}#@/~"</w:t>
      </w:r>
    </w:p>
    <w:p>
      <w:pPr>
        <w:pStyle w:val="PreformattedText"/>
        <w:bidi w:val="0"/>
        <w:spacing w:before="0" w:after="0"/>
        <w:jc w:val="left"/>
        <w:rPr/>
      </w:pPr>
      <w:r>
        <w:rPr/>
        <w:t>?l      matches lowercase letters ('a' to 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>?u      matches uppercase letters ('A' to 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      matches digits ('0' to 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      matches letters ('a' to 'z' and 'A' to 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>?x      matches letters and digits ('a' to 'z', 'A' to 'Z' and '0' to 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ment of a class may be matched by the uppercase of its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: where ?d == DIGITS, ?D == NON-DIGI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described above are the same as in Crack v4.1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es are added in John (not very useful, I admit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tuff was already implemented in Crack v4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shift word left: "jsmith" -&gt; "smithj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shift word right: "smithj" -&gt; "jsmith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delete character in position n (start at 0) and shif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str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"crack" -&gt; "cracked", etc (lowerc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"crack" -&gt; "cracking", etc (lowerc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i      invert case, by keyboard: "Crack96" -&gt; "cRACK(^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~I      invert case: "Crack96" -&gt; "cRACK96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~v      lowercase vowels: "Crack96" -&gt; "CRaCK96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~&gt;      shift each character right, by keyboard: "Crack96" -&gt; "Vtsvl07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~&lt;      shift each character left, by keyboard: "Crack96" -&gt; "Xeaxj85"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"single crack" mode commands for word pairs support, to contr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are applied to the first, second, or both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first w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econd w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the concatenation of both (should only be used after a '1' or '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ome of the above commands in a rule, it will only proces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(full names, from the GECOS information), and reject sing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+' is assumed at the end of any rule that uses some of thes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it manually. For example, '1l2u' will conver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o lowercase, the second one to uppercase, and use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. The use for a '+' might be to apply some more commands: '1l2u+r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verse the concatenation of both words, after applying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rack v5.0 wasn't out by the time I was coding rule support for Joh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tended the syntax my own way. Actually, the new Crack v5.0's rul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, or match with what I already added to John ([ == D0, ] == rD0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= c~I, t == ~I, (x == =0x, )x == r=0xr, 'n == x0n). The only ru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%nx, or %n?c (rejects the word unless it contains at least n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'x', or of members of class 'c'). Anyway, I added all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, for compatibility reasons. Be sure to prefix '[' and ']' with a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m, since they're control characters for the preprocessor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ule (line of commands) doesn't change a word, that word is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entire rule was a plain ':'. This assumes you have a plain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ru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used to combine similar rules into one source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need to make John try lowercased words with digits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a rule for each digit, 10 rules total. Now imagin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numbers -- the configuration file would get large and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processor you can do these things easier. Simply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 containing the common part of these rules,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would have put into separate rules, in brackets (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o in a regular expression). The preprocessor will the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you (at John's startup). For the examples above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'l$[0-9]' (lowercase and append a digit) and 'l$[0-9]$[0-9]'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ercase and append two digits). These source lines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nd 100 rules respectively. By the way, the preprocessor'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right-to-left, and the characters are processed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a normal order of numbers in such cases as in the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wo-digit numbers. Note that I only used character rang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however you can combine them with character lists, like '[aeiou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owels, and '[aeiou0-9]' will use vowel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some control characters in rules ('[' starts a pre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, '-' marks a range inside the list, etc). You shoul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'\' if you want to put them inside a rule without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. Of course, the same applies to '\' itself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art a preprocessor's character list at the very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'll have to prefix it with a ':', or it would be treated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an exter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n external cracking mode you need to create a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st.External:&lt;mode&gt;], where &lt;mode&gt; is any identifier that you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 The section should contain some functions that are co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C language. John will compile and use them if you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its command line. The compiler produces virtual machin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either interpreted or converted into machine executable cod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done for x86 hardwar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currently used by Jo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)     called at startup, should initializ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   called for each word to be tried, can filter some wor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() called to generate words, when no other cracking mod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()  called when restoring an interrupt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are of type 'void', with no arguments, and should u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word' (which is pre-defined as 'int word[16]'), except for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before 'word' is initialized. The 'word' vari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d to be tried, in ASCIIZ. filter() can modify it, or zer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d[0]' to skip it. generate() shouldn't assume any particula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d' when it gets called, but should put there the next word to be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 out 'word[0]' when cracking is complete (this will cause Joh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). restore() should set global variables to contin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'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n external mode separately, or with some other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n which case only init() and filter() will be used (and only fil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). Using an external filter is compatible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modes and '-makechars'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don't use filter(), or at least don't filt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ds out when using an external mode with your own generate()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generate() not to generate words that would get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already mentioned above, the compiler supports a subset of C. Joh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cker, not a compiler, so I don't think it needs anything els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 features that are missing in John's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tandard functions supported, you can't define your own 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'while' loops are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'int' and 'void' data types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ingle dimensional arrays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ucts/unions are no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ers are not supported (right, more about arrays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ly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upported features differ from those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ay name alone refers to its first element (the one with zero 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array's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++' and '--' operations are performed while the express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, not pre/post-calculated; this will give the same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in most cases (like 'i = j++;' is equal to 'i = j; j = j + 1;'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nd John's compiler), but if the variable these operation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 used more than once in one expression, the result will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C (like 'i = j++ - j++;' is equal to 'i = j - (j + 1); j = j + 2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ohn's compiler, but 'i = j - j; j = j + 2;' in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ope nothing else diff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owerful C expression syntax (all the integer oper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'/'else' and 'while' are still available for use. It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ing almost anything. You can use the external mode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upplied with John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to give you some tips on what John's fea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. Some of them may not be obvious, I'm sorry if others 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just got tired of answer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ume you just got a password file, 'passwd.1', and want to cr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se to start with the "single crack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ingle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ince options can be abbreviated (however, I'll be using full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s in these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i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files to crack, better to load them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ingle passwd.1 passwd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ingle passw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, you got some passwords cracked, they are saved in ~/john.po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triev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how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count list gets large and doesn't fit on the screen,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use output redirection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how passwd.1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may notice that many accounts have a disabled shell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ignore these (assume that shell is called '/etc/expired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how -shells:!/etc/expired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horter, but will also match '/any/path/expire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how -shells:!expired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lso want to ignore some other shell, say '/etc/newuse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how -shells:!expired,!newuser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f any root (uid 0) accounts cr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how -users:0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check for cracked root (uid 0) accounts in all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how -users:0 passw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oot (login 'root') accou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show -users:root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the "single crack" mode doesn't give enough account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cracking modes, like the wordlist one. Assume your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'words.ls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w:words.lst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rules enabled (slower, but more powerfu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w:words.lst -rules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crack accounts with a good shell (in general, both the '-she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-users' filters described above work for all the cracking modes als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w:words.lst -rules -shells:sh,csh,tcsh,bash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 all the other cracking modes, faster to crack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cracked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w:words.lst -rules passw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ack some accounts only. This will try cracking all root (ui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in all the passwor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w:words.lst -rules -users:0 passw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n't recommend cracking root passwords only, since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o crack the password (often impossible with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than to hack root using security holes. If you are crack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 to ensure the passwords are uncrackable, better selec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password, and only crack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split your password files into two pa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ack separately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w:words.lst -rules -salts:2 passwd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w:words.lst -rules -salts:!2 passw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John try salts with two or more accounts fast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est. Total cracking time will be about the same, bu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ounts cracked earlier, and may not need the rest. Also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all the accounts with a small wordlist, and only th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faster (with '-salts:2') with a larger one. Often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arger value than 2 for '-salts' (sometimes even as high as 1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, adjust it for your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ault wordlist rules include ':' (which means 'tr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in the list') as the first line. If you already ran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without using rules, and then decided to try the same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ules also, you'd better comment this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ost powerful cracking mode in John is incremental.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i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the default incremental mode parameters, which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/john.ini's [Incremental:All] section. In the configuration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ohn these parameters are to use the full 95 character charse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possible password lengths, from 1 to 8 characters. Don't ex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in a reasonable time (unless all the passwords were w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ra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it is faster to use some other pre-defined increme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ly crack simpler passwords, from a limited char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will try 26 different characters only, pass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o 'zzzzzzzz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i:alpha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can crack root accounts only and use some other John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remental mode. This command will try cracking all root (ui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in all the password files, and only those of them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alts, so you get at least twice the performance --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assword files (like 1000 of them, named '*.pwd'), otherwi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roots with matching sa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i -users:0 -salts:2 *.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got a password file and already have a lot of accounts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niffed (but need some more), and the passwords are unusu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generate a new charset file, based on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word fil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makechars:custom.chr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at new file for the increme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several password files from the same country,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l of them for the charset file that you then use to crac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in these files or some other password files from that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makechars:custom.chr passwd.1 passwd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dd your custom incremental mode definition to ~/john.in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i:custom passwd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I assume that 'passwd.1' and 'passwd.2' ar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same country that you already have a lot of account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passwd.3' is the password file you need c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ome pre-defined or custom word filters when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file, to make it only try some simpl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makechars:my_alpha.chr -external:filter_alpha passw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~/john.pot file got large enough (or if you don't have any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all), you might want to use it for the new charse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makechars:all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makechars:alpha.chr -external:filter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-makechars:digits.chr -external:filter_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John will overwrite the charset files (if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 with the ones based on your entire ~/john.pot (John us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don't specify any password files). Note that the wor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 pre-defined in ~/john.ini supplied with John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ume you notice that in some password file a lot of us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et to login names with '?!' appended. Then you just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gle crack" mode rule, and place it somewhere in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st.Rules:Si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?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you want to temporary comment out all the default ru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name the section to something John doesn't use, and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its old name, but be sure to leave the 'list.' part of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get a pars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applies to the wordlist rul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generate a custom charset file (described above)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fine a ~/john.ini section with the incremental mo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 it will be like this (where 'Custom'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name you lik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cremental:Cus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= custom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John use characters that were in password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set file only. If you want to use all the 95 charact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Count =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is line will tell John to expand the charsets if some of th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SCII codes 32 to 126) didn't occur while gener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re added in that order: a-z, A-Z, 1-9, 0,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harCount to limit the number of different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Count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use any filters when generating the charset fi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unt that low will most likely disable some rare character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try complicated long password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John try passwords of some lengths only, us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Len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Len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'MinLen' high, as in the example above, is reasonable if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weren't allowed to set on the machine you got the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however, note that root can usually set any password for any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ary, you might want to set 'MaxLen' low if you think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hor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lphabetical characters only, it may be useful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uilt in word filter, if many passwords are simple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cremental:Wordli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Count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Le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like =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= alpha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using John on machines with only 4Mb (or less) of RAM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se smaller charsets, since the ones generated with '-makech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lot of memory when expanded (for faster operation).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if you load a lot of password files, and don't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 make John run a little faster when cracking only a few (o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s. This happens because John can take the advantage of each word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ike the previous one, with only some characters changed. When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ternal charset files, the words are tried in a different o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maller charsets inside of ~/john.ini, and are to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Also, large charsets require some extra time for thei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e that a little increase of comparisons/second do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you get your passwords cracked faster, the better order of t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r external charsets is also important. So it is wise to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charsets if there's no other choice, or if you will be tr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mbination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tionally left the smaller charsets inside of ~/john.ini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o you can just comment out the 'File =' lines, and the smaller char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other use of the smaller charsets may be to define them man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cases. For example, if you know a place where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their passwords with '1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cremental:Suffix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Len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Len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61 =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62 =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63 =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64 =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65 =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66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do the same for other lengths. It is also wis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by their frequencies. If you're too lazy to actually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take the charsets from a pre-defined incremental m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ake Charset61 to 65 in the example above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cremental:Alpha] definition's Charset51 to 55, you will get almo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et if calculating the frequencies for 6 character lo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rst 5 characters being alphabetical, and '1'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do the same thing as in the example above by cod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st.External:Filter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ilter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word[i] &amp;&amp; word[i] &gt;= 'a' &amp;&amp; word[i] &lt;= 'z')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word[i] != '1' || word[i + 1]) wo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 will only leave words with some alphabetical characters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You can now use it with some other cracking modes,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be slow, since most words will get filtered out.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generating the charsets, and use them (if you have enough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that will pass the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the frequency tables for some reason, you ca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ding a totally new extern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st.External:Suffix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en, current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in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[len = 6] = 0; current[i = len - 1] = 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i--) current[i] 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generat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le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i--) word[i] = current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len -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++current[i] &gt; 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) current[i--] = 'a'; else current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restor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le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i--) current[i] = word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A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"John"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"the Ripper"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 was Lost Soul's idea. Ask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John the Ripper better than Cracker J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think so. John supports all the features of Cracker Jack, and h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ones. Also, John runs much faster than Jack on Pentiums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 486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John the Ripper better than Cr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ecide yourself. John is faster, and has some extra features. But C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goo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n't John run fast on my old 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John is optimized for 486+ machines. Coding a separate version for 386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be a waste of time. You'd better run John on a fast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the Internet if you only have a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ill there be a Pentium optimized version of Joh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John is already optimized for Pent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test John's crypt() routine for proper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John always tests itself when you run it and reports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use John's "single crack" mode? It doesn't seem to use a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ight, it differs from Cracker Jack's "single crack" mode a lot. R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n't you improve the "single crack" mode, by ripping the (better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J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Jack's "single crack" mode is NOT better, it is worse. I wonder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sk this... maybe Jack's mode looks more complicated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ill there be a replacement for Jack's JPP.EXE, running in Windows 95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don't need it. But you probably DO need to read the "Customi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 once again, that stuff about the wordlis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ould certainly recommend not to use Windows 95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see the cracked passwords? There was JACKPOT.EXE in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'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e the '-show' option on John's command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n't John load my password file? It only says 'Loaded 0 passwor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password file is probably shadowed. You need to get both passw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files, and combine them into one for use with John. Also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ssage if your password file format is not supported by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unsha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probably mean getting the shadow file without having root access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a few tricks, but in general you need root anyway. Sorry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ention any of the tricks, or tell you how to "hack" root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n't John display a progress indicator for the incremental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o you really want to see a 0% all the time? You probably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once again (the incremental mode description) if you as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John display meaningless c/s values that do not show real crypt()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values displayed by John mean combinations (of login and password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not crypt()s per second. If you want to only benchmark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use the '-test' option. Note that the c/s values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are not meaningless -- they represent the actual cracking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 particular password files, and may be useful to adjust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'-salt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just noticed that the c/s values shown while using incremental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less than they're in other cracking modes. They're even less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John v1.0. What has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're probably running John for a few minutes only. The new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mplementation uses large character sets which need to be expand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John switches to a different password length. These length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some time, making John try less combinations per second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oticable when John has just started, since it rare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password length when cracking for some hours already.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high price for the better order of password tries. Any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large charsets (comment out the 'File =' lines in ~/john.ini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this new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John support parallel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have a separate incremental-only cracker with network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rpose (coming soon). There's no real parallel processing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, but you can however customize the charsets so that the firs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ies passwords starting with an 'a', etc. You can als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ter to achieve this effect for modes other than the increment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something like filtering out every other word, if you have two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hieve this by using a global word cou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the default character sets supplied with John (in ~/john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hr files) base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used a list of over 65,000 real passwords, from different mach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orld. I'd like to thank the users for setting 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do I get the word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find some at ftp://sable.ox.ac.uk/pub/word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'll find th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veloping John, I used some ideas from other password cra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ack by Alec Muffet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list rules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cker Jack by Jacka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 Cracker by The SOrCEr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proving the large charset files are worth imple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() routine is based on the old one by Alec Muffett,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ack v4.1. Only some initialization routines (which are n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) remained almost unchanged now, the rest is re-coded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deas and some from other crypt() implementations (actu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several different algorithms supported with #ifdef's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Roman Rusakov for the x86 assembly version of cry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implementation is based on. His optimization hints ar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is compiled with DJGPP v2 by DJ Delorie with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delorie.com), the DPMI server is by Charles W San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ndmann@clio.rice.edu; 1206 Braelinn, Sugar Land, TX 77479),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t ftp://ftp.simtel.net/pub/simtelnet/gnu/djgpp/v2misc/csdpmi3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Developer's Kit (http://www.cygnus.com/gnu-win32) was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an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ail to solar@ideal.ru or 2:5020/398.9, or catch me on EFnet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ick is Solar_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n't ask me questions until you read this entire file (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s on password cracking in general, if you're unfamiliar with it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me password files, I'm not a crack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Desig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